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371"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Via A. Volta n. 26/d</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firstLine="720"/>
        <w:outlineLvl w:val="0"/>
        <w:rPr>
          <w:rFonts w:ascii="Arial Narrow" w:hAnsi="Arial Narrow" w:cs="Tahoma"/>
          <w:b/>
          <w:b/>
          <w:bCs/>
          <w:sz w:val="28"/>
          <w:szCs w:val="28"/>
        </w:rPr>
      </w:pPr>
      <w:r>
        <w:rPr>
          <w:rFonts w:cs="Tahoma" w:ascii="Arial Narrow" w:hAnsi="Arial Narrow"/>
          <w:b/>
          <w:bCs/>
          <w:sz w:val="28"/>
          <w:szCs w:val="28"/>
        </w:rPr>
      </w:r>
    </w:p>
    <w:p>
      <w:pPr>
        <w:pStyle w:val="Normal"/>
        <w:numPr>
          <w:ilvl w:val="0"/>
          <w:numId w:val="0"/>
        </w:numPr>
        <w:jc w:val="both"/>
        <w:outlineLvl w:val="0"/>
        <w:rPr>
          <w:rFonts w:ascii="Calibri" w:hAnsi="Calibri" w:cs="Tahoma"/>
          <w:b/>
          <w:b/>
          <w:bCs/>
          <w:sz w:val="28"/>
          <w:szCs w:val="28"/>
        </w:rPr>
      </w:pPr>
      <w:r>
        <w:rPr>
          <w:rFonts w:cs="Tahoma" w:ascii="Calibri" w:hAnsi="Calibri"/>
          <w:b/>
          <w:bCs/>
          <w:sz w:val="28"/>
          <w:szCs w:val="28"/>
        </w:rPr>
      </w:r>
    </w:p>
    <w:p>
      <w:pPr>
        <w:pStyle w:val="Normal"/>
        <w:numPr>
          <w:ilvl w:val="0"/>
          <w:numId w:val="0"/>
        </w:numPr>
        <w:ind w:left="993" w:hanging="993"/>
        <w:jc w:val="both"/>
        <w:outlineLvl w:val="0"/>
        <w:rPr>
          <w:rFonts w:ascii="Arial Narrow" w:hAnsi="Arial Narrow" w:cs="Tahoma"/>
          <w:b/>
          <w:b/>
          <w:bCs/>
          <w:sz w:val="24"/>
          <w:szCs w:val="24"/>
        </w:rPr>
      </w:pPr>
      <w:r>
        <w:rPr>
          <w:rFonts w:cs="Tahoma" w:ascii="Arial Narrow" w:hAnsi="Arial Narrow"/>
          <w:b/>
          <w:bCs/>
          <w:sz w:val="24"/>
          <w:szCs w:val="24"/>
        </w:rPr>
        <w:t>Oggetto: Domanda di iscrizione all’Elenco Fornitori di AREA IMPIANTI S.p.A. / Comunicazione modifiche dichiarazioni</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240"/>
        <w:ind w:left="1304" w:hanging="1321"/>
        <w:jc w:val="center"/>
        <w:rPr>
          <w:rFonts w:ascii="Arial Narrow" w:hAnsi="Arial Narrow" w:cs="Tahoma"/>
          <w:b/>
          <w:b/>
          <w:sz w:val="24"/>
          <w:szCs w:val="24"/>
          <w:lang w:val="it-IT"/>
        </w:rPr>
      </w:pPr>
      <w:r>
        <w:rPr>
          <w:rFonts w:cs="Tahoma" w:ascii="Arial Narrow" w:hAnsi="Arial Narrow"/>
          <w:b/>
          <w:sz w:val="24"/>
          <w:szCs w:val="24"/>
          <w:lang w:val="it-IT"/>
        </w:rPr>
        <w:t>DICHIARAZIONE SOSTITUTIVA</w:t>
      </w:r>
    </w:p>
    <w:p>
      <w:pPr>
        <w:pStyle w:val="Normal"/>
        <w:spacing w:lineRule="atLeast" w:line="200" w:before="0" w:after="240"/>
        <w:jc w:val="center"/>
        <w:rPr>
          <w:rFonts w:ascii="Arial Narrow" w:hAnsi="Arial Narrow" w:cs="Tahoma"/>
          <w:sz w:val="20"/>
          <w:szCs w:val="20"/>
        </w:rPr>
      </w:pPr>
      <w:r>
        <w:rPr>
          <w:rFonts w:cs="Tahoma" w:ascii="Arial Narrow" w:hAnsi="Arial Narrow"/>
          <w:sz w:val="20"/>
          <w:szCs w:val="20"/>
        </w:rPr>
        <w:t>resa ai sensi degli artt. 46 e 47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E-mail …………………………..……….. P.E.C. …………………………………………..……………………………………………………….</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CHIED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sz w:val="22"/>
          <w:szCs w:val="22"/>
        </w:rPr>
        <w:t xml:space="preserve">di essere iscritto all'Elenco Fornitori di AREA IMPIANTI S.p.A. nella/e categoria/e merceologica/e e rispettiva/e Classe massima prescelta/e indicate nell’apposito modulo denominato: </w:t>
      </w:r>
      <w:r>
        <w:rPr>
          <w:rFonts w:cs="Tahoma" w:ascii="Arial Narrow" w:hAnsi="Arial Narrow"/>
          <w:bCs/>
          <w:i/>
          <w:iCs/>
          <w:sz w:val="22"/>
          <w:szCs w:val="22"/>
        </w:rPr>
        <w:t>“MODULO DI SCELTA CATEGORIA MERCEOLOGICA E CLASSE DI IMPORTO e INFORMAZIONI COMPLEMENTARI PER LA QUALIFICA DEL FORNITOR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i/>
          <w:iCs/>
          <w:sz w:val="22"/>
          <w:szCs w:val="22"/>
        </w:rPr>
      </w:r>
    </w:p>
    <w:p>
      <w:pPr>
        <w:pStyle w:val="Normal"/>
        <w:spacing w:lineRule="auto" w:line="360" w:before="600" w:after="0"/>
        <w:jc w:val="both"/>
        <w:rPr/>
      </w:pPr>
      <w:r>
        <w:rPr>
          <w:rFonts w:cs="Tahoma" w:ascii="Arial Narrow" w:hAnsi="Arial Narrow"/>
          <w:b/>
          <w:sz w:val="22"/>
          <w:szCs w:val="22"/>
        </w:rPr>
        <w:t>Il sottoscritto</w:t>
      </w:r>
      <w:r>
        <w:rPr>
          <w:rFonts w:cs="Tahoma" w:ascii="Arial Narrow" w:hAnsi="Arial Narrow"/>
          <w:sz w:val="22"/>
          <w:szCs w:val="22"/>
        </w:rPr>
        <w:t>,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94, co. 3 e 4, del D.Lgs. n. 36/2023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0" w:name="_Hlk141720022"/>
      <w:bookmarkEnd w:id="0"/>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bookmarkStart w:id="1" w:name="_Hlk141720022"/>
      <w:bookmarkEnd w:id="1"/>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36/2023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 specificando la rispettiva qualif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 xml:space="preserve">Indicare le generalità del Socio Unico persona fisica o persona giurid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w:t>
      </w:r>
      <w:bookmarkStart w:id="2" w:name="_Hlk141719776"/>
      <w:r>
        <w:rPr>
          <w:rFonts w:cs="Tahoma" w:ascii="Arial Narrow" w:hAnsi="Arial Narrow"/>
          <w:i/>
          <w:sz w:val="20"/>
          <w:szCs w:val="20"/>
        </w:rPr>
        <w:t xml:space="preserve">di cui all’art. 94, co. 3 e 4, del D.Lgs. n. 36/2023 e s.m.i. e </w:t>
      </w:r>
      <w:bookmarkEnd w:id="2"/>
      <w:r>
        <w:rPr>
          <w:rFonts w:cs="Tahoma" w:ascii="Arial Narrow" w:hAnsi="Arial Narrow"/>
          <w:i/>
          <w:sz w:val="20"/>
          <w:szCs w:val="20"/>
        </w:rPr>
        <w:t>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i reati di cui all’art. 94, co. 1,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Partecipazione a un’organizzazione criminale</w:t>
      </w:r>
      <w:r>
        <w:rPr>
          <w:rFonts w:cs="Tahoma" w:ascii="Arial Narrow" w:hAnsi="Arial Narrow"/>
          <w:sz w:val="22"/>
          <w:szCs w:val="22"/>
        </w:rPr>
        <w:t xml:space="preserve"> (art. 94, co. 1, lett. a), del D.Lgs. n. 36/2023 e s.m.i.), come definita all'art. 2 della decisione quadro 2008/841/GAI del Consiglio dell’Unione europea, del 24/10/2008, sulla lotta alla criminalità organizzat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0_228787488"/>
      <w:bookmarkStart w:id="4" w:name="__Fieldmark__0_22878748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1_228787488"/>
      <w:bookmarkStart w:id="6" w:name="__Fieldmark__1_22878748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orruzione</w:t>
      </w:r>
      <w:r>
        <w:rPr>
          <w:rFonts w:cs="Tahoma" w:ascii="Arial Narrow" w:hAnsi="Arial Narrow"/>
          <w:sz w:val="22"/>
          <w:szCs w:val="22"/>
        </w:rPr>
        <w:t xml:space="preserve"> (art. 94, co. 1, lett. b), del D.Lgs. n. 36/2023 e s.m.i.), come definita all'art. 3 della convenzione sulla lotta alla corruzione che coinvolge funzionari delle Comunità europee o funzionari degli Stati membri dell'Unione europea, GU C 195 del 25/06/1997 e all'art. 2, paragrafo 1, della decisione quadro del Consiglio 2003/568/GAI del 22/07/2003 sulla lotta alla corruzione nel settore privato (GU L 192 del 31/07/2003). Questo motivo di esclusione include anche la corruzione come definita nel diritto nazionale della Stazione Appaltante o dell'Operatore Economic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2_228787488"/>
      <w:bookmarkStart w:id="8" w:name="__Fieldmark__2_22878748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3_228787488"/>
      <w:bookmarkStart w:id="10" w:name="__Fieldmark__3_22878748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False comunicazioni sociali</w:t>
      </w:r>
      <w:r>
        <w:rPr>
          <w:rFonts w:cs="Tahoma" w:ascii="Arial Narrow" w:hAnsi="Arial Narrow"/>
          <w:sz w:val="22"/>
          <w:szCs w:val="22"/>
        </w:rPr>
        <w:t xml:space="preserve"> (art. 94, co. 1, lett. c), del D.Lgs. n. 36/2023 e s.m.i.) per il reato di false comunicazioni sociali di cui agli articoli 2621 e 2622 del codice civi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4_228787488"/>
      <w:bookmarkStart w:id="12" w:name="__Fieldmark__4_22878748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5_228787488"/>
      <w:bookmarkStart w:id="14" w:name="__Fieldmark__5_22878748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Frode</w:t>
      </w:r>
      <w:r>
        <w:rPr>
          <w:rFonts w:cs="Tahoma" w:ascii="Arial Narrow" w:hAnsi="Arial Narrow"/>
          <w:sz w:val="22"/>
          <w:szCs w:val="22"/>
        </w:rPr>
        <w:t xml:space="preserve"> (art. 94, co. 1, lett. d), del D.Lgs. n. 36/2023 e s.m.i.), ai sensi dell'art. 1 della Convenzione sulla tutela degli interessi finanziari delle Comunità europee, del 26/07/1995 (GU C 316 del 27/11/1995)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6_228787488"/>
      <w:bookmarkStart w:id="16" w:name="__Fieldmark__6_22878748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7_228787488"/>
      <w:bookmarkStart w:id="18" w:name="__Fieldmark__7_22878748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eati terroristici o reati connessi alle attività terroristiche</w:t>
      </w:r>
      <w:r>
        <w:rPr>
          <w:rFonts w:cs="Tahoma" w:ascii="Arial Narrow" w:hAnsi="Arial Narrow"/>
          <w:sz w:val="22"/>
          <w:szCs w:val="22"/>
        </w:rPr>
        <w:t xml:space="preserve"> (art. 94, co. 1, lett. e), del D.Lgs. n. 36/2023 e s.m.i.), come definiti negli artt. 1 e 3 della decisione quadro del Consiglio dell’Unione Europea del 13/06/2002, sulla lotta al terrorismo (GU L 164 del 22/06/2002). Questo motivo di esclusione include anche l'incitamento, il favoreggiamento o il tentativo di commettere un reato, di cui all'art. 4 di tale decisione quadr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8_228787488"/>
      <w:bookmarkStart w:id="20" w:name="__Fieldmark__8_22878748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9_228787488"/>
      <w:bookmarkStart w:id="22" w:name="__Fieldmark__9_22878748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iciclaggio di proventi di attività criminose o finanziamento del terrorismo</w:t>
      </w:r>
      <w:r>
        <w:rPr>
          <w:rFonts w:cs="Tahoma" w:ascii="Arial Narrow" w:hAnsi="Arial Narrow"/>
          <w:sz w:val="22"/>
          <w:szCs w:val="22"/>
        </w:rPr>
        <w:t xml:space="preserve"> (art. 94, co. 1, lett. f), del D.Lgs. n. 36/2023 e s.m.i.), come definito all’art. 1 del D.Lgs. n. 109/2007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0_228787488"/>
      <w:bookmarkStart w:id="24" w:name="__Fieldmark__10_22878748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1_228787488"/>
      <w:bookmarkStart w:id="26" w:name="__Fieldmark__11_22878748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Lavoro minorile e altre forme di tratta di esseri umani</w:t>
      </w:r>
      <w:r>
        <w:rPr>
          <w:rFonts w:cs="Tahoma" w:ascii="Arial Narrow" w:hAnsi="Arial Narrow"/>
          <w:sz w:val="22"/>
          <w:szCs w:val="22"/>
        </w:rPr>
        <w:t xml:space="preserve"> (art. 94, co. 1, lett. g), del D.Lgs. n. 36/2023 e s.m.i.), come definito dal D.Lgs. n. 24/2014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2_228787488"/>
      <w:bookmarkStart w:id="28" w:name="__Fieldmark__12_22878748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3_228787488"/>
      <w:bookmarkStart w:id="30" w:name="__Fieldmark__13_22878748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Incapacità di contrattare con la Pubblica Amministrazione</w:t>
      </w:r>
      <w:r>
        <w:rPr>
          <w:rFonts w:cs="Tahoma" w:ascii="Arial Narrow" w:hAnsi="Arial Narrow"/>
          <w:sz w:val="22"/>
          <w:szCs w:val="22"/>
        </w:rPr>
        <w:t xml:space="preserve"> (art. 94, co. 1, lett. h), del D.Lgs. n. 36/2023 e s.m.i.) per un qualunque delitto da cui derivi, quale pena accessoria, l’incapacità di contrattare con la Pubblica Amministrazion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4_228787488"/>
      <w:bookmarkStart w:id="32" w:name="__Fieldmark__14_22878748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5_228787488"/>
      <w:bookmarkStart w:id="34" w:name="__Fieldmark__15_22878748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35" w:name="_Hlk141720076"/>
      <w:bookmarkEnd w:id="35"/>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36" w:name="_Hlk141720076"/>
      <w:bookmarkEnd w:id="36"/>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lla fattispecie di cui all’art. 94, co. 2, del D.Lgs. n. 36/2023 e s.m.i.,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5,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Sanzione interdittiva</w:t>
      </w:r>
      <w:r>
        <w:rPr>
          <w:rFonts w:cs="Tahoma" w:ascii="Arial Narrow" w:hAnsi="Arial Narrow"/>
          <w:sz w:val="22"/>
          <w:szCs w:val="22"/>
        </w:rPr>
        <w:t xml:space="preserve"> (art. 94, co. 5, lett. a), del D.Lgs. n. 36/2023 e s.m.i.): di non aver subito una sanzione interdittiva di cui all'art. 9, co. 2, lett. c), del D.Lgs. n. 231/2001 e s.m.i. o altra sanzione che comporta il divieto di contrarre con la pubblica amministrazione, compresi i provvedimenti interdittivi di cui all'art. 14 del D.Lgs. n. 81/2008 e s.m.i.;</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Violazione delle norme che disciplinano il diritto al lavoro dei disabili</w:t>
      </w:r>
      <w:r>
        <w:rPr>
          <w:rFonts w:cs="Tahoma" w:ascii="Arial Narrow" w:hAnsi="Arial Narrow"/>
          <w:sz w:val="22"/>
          <w:szCs w:val="22"/>
        </w:rPr>
        <w:t xml:space="preserve"> (art. 94, co. 5, lett. b), del D.Lgs. n. 36/2023 e s.m.i.) di cui alla Legge n. 68/1999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6_228787488"/>
      <w:bookmarkStart w:id="38" w:name="__Fieldmark__16_22878748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e alle proprie dipendenze 15 o più lavoratori e di essere in regola con le norme che disciplinano il collocamento obbligatorio dei disabili, ai sensi e per gli effetti di quanto richiesto dall’art. 17 della Legge n. 68/1999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7_228787488"/>
      <w:bookmarkStart w:id="40" w:name="__Fieldmark__17_22878748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e soggetto al rispetto delle norme che disciplinano il collocamento obbligatorio dei disabili, avendo alle proprie dipendenze meno di 15 lavoratori (anche qualora l’Operatore Economico non abbia dipendent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18_228787488"/>
      <w:bookmarkStart w:id="42" w:name="__Fieldmark__18_22878748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i non essere soggetto al rispetto delle norme che disciplinano il collocamento obbligatorio dei disabili per le seguenti motivazioni espressamente consentite dalla norma </w:t>
      </w:r>
      <w:r>
        <w:rPr>
          <w:rFonts w:cs="Tahoma" w:ascii="Arial Narrow" w:hAnsi="Arial Narrow"/>
          <w:i/>
          <w:iCs/>
          <w:sz w:val="20"/>
          <w:szCs w:val="20"/>
        </w:rPr>
        <w:t>(descrivere la motivazione e il riferimento alla norma che consente la deroga)</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liment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19_228787488"/>
      <w:bookmarkStart w:id="44" w:name="__Fieldmark__19_22878748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sottoposto a liquidazione giudiziale e non è in corso un procedimento per la dichiarazione di liquidazione giudiz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0_228787488"/>
      <w:bookmarkStart w:id="46" w:name="__Fieldmark__20_22878748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sottoposto a liquidazione giudiziale o è in corso un procedimento per la dichiarazione di liquidazione giudiz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Liquidazione coatta</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1_228787488"/>
      <w:bookmarkStart w:id="48" w:name="__Fieldmark__21_22878748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oggetto di un provvedimento di liquidazione coatta e non è in corso una procedura per l’emanazione di tale provvedimen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2_228787488"/>
      <w:bookmarkStart w:id="50" w:name="__Fieldmark__22_22878748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oggetto di un provvedimento di liquidazione coatta o è in corso una procedura per l’emanazione di tale provvedimen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Concordato preventiv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3_228787488"/>
      <w:bookmarkStart w:id="52" w:name="__Fieldmark__23_22878748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ammesso al concordato preventivo e non è in corso una procedura per l’ammiss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4_228787488"/>
      <w:bookmarkStart w:id="54" w:name="__Fieldmark__24_22878748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ammesso al concordato preventivo o è in corso una procedura per l’ammission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se dichiarazioni</w:t>
      </w:r>
      <w:r>
        <w:rPr>
          <w:rFonts w:cs="Tahoma" w:ascii="Arial Narrow" w:hAnsi="Arial Narrow"/>
          <w:sz w:val="22"/>
          <w:szCs w:val="22"/>
        </w:rPr>
        <w:t xml:space="preserve"> (art. 94, co. 5, lett. e), f),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sz w:val="22"/>
          <w:szCs w:val="22"/>
        </w:rPr>
      </w:pPr>
      <w:r>
        <w:rPr>
          <w:rFonts w:cs="Tahoma" w:ascii="Arial Narrow" w:hAnsi="Arial Narrow"/>
          <w:i/>
          <w:iCs/>
          <w:sz w:val="20"/>
          <w:szCs w:val="20"/>
        </w:rPr>
        <w:t>(Ai sensi dell’art. 94, co. 5, lett. e), f), del D.Lgs. n. 36/2023 e s.m.i., le cause di esclusione di cui al presente punto rilevano fino a quando opera l'iscrizione nel casellario informatic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5_228787488"/>
      <w:bookmarkStart w:id="56" w:name="__Fieldmark__25_22878748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iscritto nel casellario informatico tenuto dall'ANAC per aver presentato false dichiarazioni o falsa documentazione nelle procedure di gara, negli affidamenti di subappalti o ai fini del rilascio dell'attestazione di qualifica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6_228787488"/>
      <w:bookmarkStart w:id="58" w:name="__Fieldmark__26_22878748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iscritto nel casellario informatico tenuto dall'ANAC per aver presentato false dichiarazioni o falsa documentazione nelle procedure di gara, negli affidamenti di subappalti o ai fini del rilascio dell'attestazione di qualificazione:</w:t>
      </w:r>
    </w:p>
    <w:p>
      <w:pPr>
        <w:pStyle w:val="Normal"/>
        <w:spacing w:lineRule="auto" w:line="276" w:before="120" w:after="120"/>
        <w:ind w:left="1701" w:hanging="0"/>
        <w:jc w:val="both"/>
        <w:rPr/>
      </w:pPr>
      <w:r>
        <w:rPr>
          <w:rFonts w:cs="Tahoma" w:ascii="Arial Narrow" w:hAnsi="Arial Narrow"/>
          <w:sz w:val="22"/>
          <w:szCs w:val="22"/>
        </w:rPr>
        <w:t>Data di iscrizione nel casellario ANAC: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6 e all’art. 95, co. 2, del D.Lgs. n. 36/2023 e s.m.i., così come definiti all’Allegato II.10 del D.Lgs. n. 36/2023 e s.m.i.:</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imposte e tasse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7_228787488"/>
      <w:bookmarkStart w:id="60" w:name="__Fieldmark__27_22878748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lle imposte e tass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28_228787488"/>
      <w:bookmarkStart w:id="62" w:name="__Fieldmark__28_22878748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lle imposte e tasse:</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29_228787488"/>
      <w:bookmarkStart w:id="64" w:name="__Fieldmark__29_22878748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0_228787488"/>
      <w:bookmarkStart w:id="66" w:name="__Fieldmark__30_22878748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1_228787488"/>
      <w:bookmarkStart w:id="68" w:name="__Fieldmark__31_22878748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2_228787488"/>
      <w:bookmarkStart w:id="70" w:name="__Fieldmark__32_22878748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le imposte e le tasse dovute,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3_228787488"/>
      <w:bookmarkStart w:id="72" w:name="__Fieldmark__33_22878748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4_228787488"/>
      <w:bookmarkStart w:id="74" w:name="__Fieldmark__34_22878748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5_228787488"/>
      <w:bookmarkStart w:id="76" w:name="__Fieldmark__35_22878748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6_228787488"/>
      <w:bookmarkStart w:id="78" w:name="__Fieldmark__36_22878748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contributi previdenziali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7_228787488"/>
      <w:bookmarkStart w:id="80" w:name="__Fieldmark__37_22878748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i contributi previdenzi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8_228787488"/>
      <w:bookmarkStart w:id="82" w:name="__Fieldmark__38_22878748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i contributi previdenziali:</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39_228787488"/>
      <w:bookmarkStart w:id="84" w:name="__Fieldmark__39_22878748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0_228787488"/>
      <w:bookmarkStart w:id="86" w:name="__Fieldmark__40_22878748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1_228787488"/>
      <w:bookmarkStart w:id="88" w:name="__Fieldmark__41_22878748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2_228787488"/>
      <w:bookmarkStart w:id="90" w:name="__Fieldmark__42_22878748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i contributi previdenziali,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3_228787488"/>
      <w:bookmarkStart w:id="92" w:name="__Fieldmark__43_22878748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4_228787488"/>
      <w:bookmarkStart w:id="94" w:name="__Fieldmark__44_22878748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5_228787488"/>
      <w:bookmarkStart w:id="96" w:name="__Fieldmark__45_22878748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6_228787488"/>
      <w:bookmarkStart w:id="98" w:name="__Fieldmark__46_22878748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a),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6, co. 10, lett. a), del D.Lgs. n. 36/2023 e s.m.i., le cause di esclusione di cui al presente punto rilevano per tre anni decorrenti dalla commissione del fatto)</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elle norme in materia di salute e sicurezza su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7_228787488"/>
      <w:bookmarkStart w:id="100" w:name="__Fieldmark__47_22878748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salute e sicurezza su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8_228787488"/>
      <w:bookmarkStart w:id="102" w:name="__Fieldmark__48_22878748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salute e sicurezza su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ambient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49_228787488"/>
      <w:bookmarkStart w:id="104" w:name="__Fieldmark__49_228787488"/>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ambient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0_228787488"/>
      <w:bookmarkStart w:id="106" w:name="__Fieldmark__50_228787488"/>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ambient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soci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1_228787488"/>
      <w:bookmarkStart w:id="108" w:name="__Fieldmark__51_228787488"/>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soc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2_228787488"/>
      <w:bookmarkStart w:id="110" w:name="__Fieldmark__52_228787488"/>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soc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de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3_228787488"/>
      <w:bookmarkStart w:id="112" w:name="__Fieldmark__53_228787488"/>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de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4_228787488"/>
      <w:bookmarkStart w:id="114" w:name="__Fieldmark__54_228787488"/>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de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e) e art. 98, co. 3, del D.Lgs. n. 36/2023 e s.m.i.:</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Sanzioni esecutive e accordi con altri operatori economici intesi a falsare la concorrenza</w:t>
      </w:r>
      <w:r>
        <w:rPr>
          <w:rFonts w:cs="Tahoma" w:ascii="Arial Narrow" w:hAnsi="Arial Narrow"/>
          <w:sz w:val="22"/>
          <w:szCs w:val="22"/>
        </w:rPr>
        <w:t xml:space="preserve"> (art. 95, co. 1, lett. e) e art. 98, co. 3, lett. a),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mma 10, lett. c), sub 2), del D.Lgs. n. 36/2023 e s.m.i., le cause di esclusione di cui al presente punto rilevano per tre anni decorrenti dalla data del provvedimento sanzionatorio irrogato dall’Autorità garante della concorrenza e del mercato o da altra autorità di settore nel caso in cui la situazione escludente discenda da tale 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5_228787488"/>
      <w:bookmarkStart w:id="116" w:name="__Fieldmark__55_228787488"/>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subito una sanzione esecutiva irrogata dall’Autorità garante della concorrenza e del mercato o da altra autorità di settore e di non aver sottoscritto accordi con altri operatori economici intesi a falsare la concorrenz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6_228787488"/>
      <w:bookmarkStart w:id="118" w:name="__Fieldmark__56_228787488"/>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subito una sanzione esecutiva irrogata dall’Autorità garante della concorrenza e del mercato o da altra autorità di settore o di aver sottoscritto accordi con altri operatori economici intesi a falsare la concorrenza:</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 provvedimento sanzionatori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essazione anticipata, risarcimento danni o altre sanzioni comparabili</w:t>
      </w:r>
      <w:r>
        <w:rPr>
          <w:rFonts w:cs="Tahoma" w:ascii="Arial Narrow" w:hAnsi="Arial Narrow"/>
          <w:sz w:val="22"/>
          <w:szCs w:val="22"/>
        </w:rPr>
        <w:t xml:space="preserve"> (art. 95, co. 1, lett. e) e art. 98, co. 3, lett. c),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7_228787488"/>
      <w:bookmarkStart w:id="120" w:name="__Fieldmark__57_228787488"/>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58_228787488"/>
      <w:bookmarkStart w:id="122" w:name="__Fieldmark__58_228787488"/>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d), e), f),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59_228787488"/>
      <w:bookmarkStart w:id="124" w:name="__Fieldmark__59_228787488"/>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0_228787488"/>
      <w:bookmarkStart w:id="126" w:name="__Fieldmark__60_228787488"/>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xml:space="preserve"> con riferimento ai reati di cui all’art. 95, co. 1, lett. e) e art. 98, co. 3, del D.Lgs. n. 36/2023 e s.m.i.:</w:t>
      </w:r>
    </w:p>
    <w:p>
      <w:pPr>
        <w:pStyle w:val="Normal"/>
        <w:numPr>
          <w:ilvl w:val="0"/>
          <w:numId w:val="16"/>
        </w:numPr>
        <w:spacing w:lineRule="auto" w:line="276" w:before="360" w:after="120"/>
        <w:jc w:val="both"/>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g), h),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i/>
          <w:i/>
          <w:iCs/>
          <w:sz w:val="20"/>
          <w:szCs w:val="20"/>
        </w:rPr>
      </w:pPr>
      <w:r>
        <w:rPr>
          <w:rFonts w:cs="Tahoma" w:ascii="Arial Narrow" w:hAnsi="Arial Narrow"/>
          <w:i/>
          <w:iCs/>
          <w:sz w:val="20"/>
          <w:szCs w:val="20"/>
        </w:rPr>
        <w:t>(Ai sensi dell’art. 96, co. 10, lett. c), sub 1), del D.Lgs. n. 36/2023 e s.m.i., le cause di esclusione di cui al presente punto rilevano per tre anni decorrenti dalla data di emissione di uno degli atti di cui all’art. 407-bis, co. 1, del codice di procedura penale oppure di eventuali provvedimenti cautelari personali o reali del giudice penale, se antecedenti all’esercizio dell’azione penale. Ai sensi dell’art. 95, co. 3,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1_228787488"/>
      <w:bookmarkStart w:id="128" w:name="__Fieldmark__61_228787488"/>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2_228787488"/>
      <w:bookmarkStart w:id="130" w:name="__Fieldmark__62_228787488"/>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emissione dell’atto o del provvedimento cautelar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r>
        <w:rPr>
          <w:rFonts w:cs="Tahoma" w:ascii="Arial Narrow" w:hAnsi="Arial Narrow"/>
          <w:sz w:val="22"/>
          <w:szCs w:val="22"/>
        </w:rPr>
        <w:t>di non aver concluso contratti di lavoro subordinato o autonomo e, comunque, di non avere confer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art. 53, co. 16-ter, del D.Lgs. n. 165/2001 e s.m.i., c.d. pantouflage o revolving door);</w:t>
      </w:r>
    </w:p>
    <w:p>
      <w:pPr>
        <w:pStyle w:val="Normal"/>
        <w:widowControl w:val="false"/>
        <w:spacing w:lineRule="auto" w:line="276" w:before="120" w:after="0"/>
        <w:ind w:left="709" w:hanging="0"/>
        <w:jc w:val="both"/>
        <w:rPr>
          <w:rFonts w:ascii="Arial Narrow" w:hAnsi="Arial Narrow" w:cs="Tahoma"/>
          <w:sz w:val="22"/>
          <w:szCs w:val="22"/>
        </w:rPr>
      </w:pPr>
      <w:bookmarkStart w:id="131" w:name="_Hlk141720179"/>
      <w:bookmarkEnd w:id="131"/>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132" w:name="_Hlk141720179"/>
      <w:bookmarkEnd w:id="132"/>
      <w:r>
        <w:rPr>
          <w:rFonts w:cs="Tahoma" w:ascii="Arial Narrow" w:hAnsi="Arial Narrow"/>
          <w:sz w:val="22"/>
          <w:szCs w:val="22"/>
        </w:rPr>
        <w:t xml:space="preserve">di prendere atto che l’Operatore Economico ha l’obbligo di comunicare alla Stazione Appaltante la sussistenza dei fatti e dei provvedimenti che possono costituire causa di esclusione ai sensi degli artt. 94 e 95 del D.Lgs. n. 36/2023 e s.m.i.. L’omissione di tale comunicazione o la non veridicità della medesima, pur non costituendo di per sé causa di esclusione, possono rilevare ai sensi dell’art. 98, co. 4, del D.Lgs. n. 36/2023 e s.m.i.. Ai sensi dell’art. 8 del </w:t>
      </w:r>
      <w:r>
        <w:rPr>
          <w:rFonts w:cs="Tahoma" w:ascii="Arial Narrow" w:hAnsi="Arial Narrow"/>
          <w:iCs/>
          <w:sz w:val="22"/>
          <w:szCs w:val="22"/>
        </w:rPr>
        <w:t>Regolamento per l’istituzione e la gestione dell’Elenco Fornitori di AREA IMPIANTI S.p.A., in caso di accertata non veridicità delle dichiarazioni rese in sede di qualificazione, l’Operatore Economico è cancellato dall’Elenco ed è impossibilitato all’iscrizione per il periodo di un anno decorrente dalla data del provvedimento di esclusion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r>
        <w:rPr>
          <w:rFonts w:cs="Tahoma" w:ascii="Arial Narrow" w:hAnsi="Arial Narrow"/>
          <w:sz w:val="22"/>
          <w:szCs w:val="22"/>
        </w:rPr>
        <w:t xml:space="preserve">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non trovarsi in condizioni di incompatibilità e/o conflitto di interessi con AREA IMPIANTI S.p.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highlight w:val="yellow"/>
        </w:rPr>
      </w:pPr>
      <w:r>
        <w:rPr>
          <w:rFonts w:cs="Tahoma" w:ascii="Arial Narrow" w:hAnsi="Arial Narrow"/>
          <w:sz w:val="22"/>
          <w:szCs w:val="22"/>
        </w:rPr>
        <w:t>di aver preso visione ed accettare il Regolamento per l’istituzione e la gestione dell’Elenco Fornitori di AREA IMPIANTI S.p.A. approvato con Determinazione dell’Amministratore Unico di AREA IMPIANTI S.p.A. n</w:t>
      </w:r>
      <w:r>
        <w:rPr>
          <w:rFonts w:cs="Tahoma" w:ascii="Arial Narrow" w:hAnsi="Arial Narrow"/>
          <w:sz w:val="22"/>
          <w:szCs w:val="22"/>
          <w:highlight w:val="yellow"/>
        </w:rPr>
        <w:t>. x del xxx;</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riconoscere ed accettare che l’inserimento nell’Elenco non comporta l’assunzione di alcun obbligo specifico da parte di Area Impianti S.p.A. né l’attribuzione di alcun diritto soggettivo in capo al Fornitore iscritto in ordine ad eventuali affidamenti;</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SI IMPEGNA</w:t>
      </w:r>
    </w:p>
    <w:p>
      <w:pPr>
        <w:pStyle w:val="Normal"/>
        <w:numPr>
          <w:ilvl w:val="0"/>
          <w:numId w:val="14"/>
        </w:numPr>
        <w:spacing w:lineRule="auto" w:line="276" w:before="360" w:after="0"/>
        <w:ind w:left="709" w:hanging="357"/>
        <w:jc w:val="both"/>
        <w:rPr>
          <w:rFonts w:ascii="Arial Narrow" w:hAnsi="Arial Narrow" w:cs="Tahoma"/>
          <w:sz w:val="22"/>
          <w:szCs w:val="22"/>
        </w:rPr>
      </w:pPr>
      <w:r>
        <w:rPr>
          <w:rFonts w:cs="Tahoma" w:ascii="Arial Narrow" w:hAnsi="Arial Narrow"/>
          <w:sz w:val="22"/>
          <w:szCs w:val="22"/>
        </w:rPr>
        <w:t>a comunicare con tempestività ogni eventuale variazione in ordine ai requisiti di ordine generale, di idoneità professionale e di capacità economico-finanziaria e tecnico-professionale dichiarati e/o comunicati in sede di iscrizione.</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ALLEGATI ALLA DOMANDA DI ISCRIZIONE</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sz w:val="22"/>
          <w:szCs w:val="22"/>
        </w:rPr>
        <w:t>Documenti attestanti il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iCs/>
          <w:sz w:val="22"/>
          <w:szCs w:val="22"/>
        </w:rPr>
        <w:t>Modello 701/C: Questionario informazioni complementari per la qualifica del Fornitore;</w:t>
      </w:r>
    </w:p>
    <w:p>
      <w:pPr>
        <w:pStyle w:val="Normal"/>
        <w:numPr>
          <w:ilvl w:val="0"/>
          <w:numId w:val="20"/>
        </w:numPr>
        <w:spacing w:lineRule="auto" w:line="276" w:before="360" w:after="0"/>
        <w:ind w:left="709" w:hanging="360"/>
        <w:jc w:val="both"/>
        <w:rPr/>
      </w:pPr>
      <w:r>
        <w:rPr>
          <w:rFonts w:eastAsia="Arial Narrow" w:cs="Arial Narrow" w:ascii="Arial Narrow" w:hAnsi="Arial Narrow"/>
          <w:iCs/>
          <w:sz w:val="22"/>
          <w:szCs w:val="22"/>
        </w:rPr>
        <w:t xml:space="preserve"> </w:t>
      </w:r>
      <w:r>
        <w:rPr>
          <w:rFonts w:cs="Tahoma" w:ascii="Arial Narrow" w:hAnsi="Arial Narrow"/>
          <w:iCs/>
          <w:sz w:val="22"/>
          <w:szCs w:val="22"/>
        </w:rPr>
        <w:t>Informativa resa ai sensi dell’art. 13 del Regolamento UE n. 2016/679 (GDPR);</w:t>
      </w:r>
    </w:p>
    <w:p>
      <w:pPr>
        <w:pStyle w:val="Normal"/>
        <w:spacing w:lineRule="auto" w:line="276" w:before="480" w:after="0"/>
        <w:jc w:val="both"/>
        <w:rPr>
          <w:rFonts w:ascii="Arial Narrow" w:hAnsi="Arial Narrow" w:cs="Tahoma"/>
          <w:b/>
          <w:b/>
          <w:iCs/>
          <w:sz w:val="22"/>
          <w:szCs w:val="22"/>
        </w:rPr>
      </w:pPr>
      <w:r>
        <w:rPr>
          <w:rFonts w:cs="Tahoma" w:ascii="Arial Narrow" w:hAnsi="Arial Narrow"/>
          <w:b/>
          <w:iCs/>
          <w:sz w:val="22"/>
          <w:szCs w:val="22"/>
        </w:rPr>
      </w:r>
    </w:p>
    <w:p>
      <w:pPr>
        <w:pStyle w:val="Normal"/>
        <w:spacing w:lineRule="auto" w:line="276" w:before="480" w:after="0"/>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presente domanda di iscrizione deve essere sottoscritta dal Legale Rappresentante dell’operatore economico o altro soggetto dotato del potere di impegnare contrattualmente l’operatore economico stesso, </w:t>
      </w:r>
      <w:r>
        <w:rPr>
          <w:rFonts w:cs="Tahoma" w:ascii="Arial Narrow" w:hAnsi="Arial Narrow"/>
          <w:bCs/>
          <w:i/>
          <w:color w:val="808080"/>
          <w:u w:val="single"/>
          <w:lang w:val="it-IT"/>
        </w:rPr>
        <w:t>con allegata copia fotostatica leggibile del documento di identità in corso di validità</w:t>
      </w:r>
      <w:r>
        <w:rPr>
          <w:rFonts w:cs="Tahoma" w:ascii="Arial Narrow" w:hAnsi="Arial Narrow"/>
          <w:bCs/>
          <w:i/>
          <w:color w:val="808080"/>
          <w:lang w:val="it-IT"/>
        </w:rPr>
        <w:t xml:space="preserve">. In alternativa la dichiarazione può essere </w:t>
      </w:r>
      <w:r>
        <w:rPr>
          <w:rFonts w:cs="Tahoma" w:ascii="Arial Narrow" w:hAnsi="Arial Narrow"/>
          <w:bCs/>
          <w:i/>
          <w:color w:val="808080"/>
          <w:u w:val="single"/>
          <w:lang w:val="it-IT"/>
        </w:rPr>
        <w:t xml:space="preserve">sottoscritta digitalmente </w:t>
      </w:r>
      <w:r>
        <w:rPr>
          <w:rFonts w:cs="Tahoma" w:ascii="Arial Narrow" w:hAnsi="Arial Narrow"/>
          <w:bCs/>
          <w:i/>
          <w:color w:val="808080"/>
          <w:lang w:val="it-IT"/>
        </w:rPr>
        <w:t>dal Legale Rappresentante dell’operatore economico o altro soggetto dotato del potere di impegnare contrattualmente l’operatore economico stesso e in tal caso non è necessaria l'allegazione del documento di identità.</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dichiarazione può essere sottoscritta anche da un procuratore del Legale Rappresentante ed in tal caso </w:t>
      </w:r>
      <w:r>
        <w:rPr>
          <w:rFonts w:cs="Tahoma" w:ascii="Arial Narrow" w:hAnsi="Arial Narrow"/>
          <w:bCs/>
          <w:i/>
          <w:color w:val="808080"/>
          <w:u w:val="single"/>
          <w:lang w:val="it-IT"/>
        </w:rPr>
        <w:t>deve essere altresì allegata la relativa procura notarile</w:t>
      </w:r>
      <w:r>
        <w:rPr>
          <w:rFonts w:cs="Tahoma" w:ascii="Arial Narrow" w:hAnsi="Arial Narrow"/>
          <w:bCs/>
          <w:i/>
          <w:color w:val="808080"/>
          <w:lang w:val="it-IT"/>
        </w:rPr>
        <w:t>.</w:t>
      </w:r>
    </w:p>
    <w:p>
      <w:pPr>
        <w:pStyle w:val="Sche4"/>
        <w:shd w:fill="F2F2F2" w:val="clear"/>
        <w:tabs>
          <w:tab w:val="clear" w:pos="709"/>
          <w:tab w:val="left" w:pos="8824" w:leader="dot"/>
        </w:tabs>
        <w:spacing w:lineRule="auto" w:line="276" w:before="120" w:after="0"/>
        <w:rPr/>
      </w:pPr>
      <w:r>
        <w:rPr>
          <w:rFonts w:cs="Tahoma" w:ascii="Arial Narrow" w:hAnsi="Arial Narrow"/>
          <w:bCs/>
          <w:i/>
          <w:color w:val="808080"/>
          <w:lang w:val="it-IT"/>
        </w:rPr>
        <w:t xml:space="preserve">Le dichiarazioni sostitutive rese con la presentazione della presente domanda di iscrizione hanno la stessa validità temporale degli atti che sostituiscono: i certificati rilasciati dalle pubbliche amministrazioni attestanti stati, qualità personali e fatti non soggetti a modificazioni hanno validità illimitata; le restanti certificazioni hanno validità di </w:t>
      </w:r>
      <w:r>
        <w:rPr>
          <w:rFonts w:cs="Tahoma" w:ascii="Arial Narrow" w:hAnsi="Arial Narrow"/>
          <w:bCs/>
          <w:i/>
          <w:color w:val="808080"/>
          <w:u w:val="single"/>
          <w:lang w:val="it-IT"/>
        </w:rPr>
        <w:t>sei mesi</w:t>
      </w:r>
      <w:r>
        <w:rPr>
          <w:rFonts w:cs="Tahoma" w:ascii="Arial Narrow" w:hAnsi="Arial Narrow"/>
          <w:bCs/>
          <w:i/>
          <w:color w:val="808080"/>
          <w:lang w:val="it-IT"/>
        </w:rPr>
        <w:t xml:space="preserve"> dalla data di rilascio se disposizioni di legge o regolamentari non prevedono una validità superior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r>
    <w:r>
      <w:rPr>
        <w:rFonts w:cs="Arial Narrow" w:ascii="Arial Narrow" w:hAnsi="Arial Narrow"/>
        <w:b/>
        <w:sz w:val="24"/>
        <w:szCs w:val="24"/>
      </w:rPr>
      <w:t>Modello Domanda di iscrizione / Comunicazione modifiche dichiarazioni</w:t>
    </w:r>
  </w:p>
  <w:p>
    <w:pPr>
      <w:pStyle w:val="Normal"/>
      <w:tabs>
        <w:tab w:val="clear" w:pos="709"/>
        <w:tab w:val="left" w:pos="6120" w:leader="none"/>
      </w:tabs>
      <w:spacing w:lineRule="auto" w:line="276"/>
      <w:jc w:val="right"/>
      <w:rPr>
        <w:rFonts w:ascii="Arial Narrow" w:hAnsi="Arial Narrow" w:cs="Arial Narrow"/>
        <w:b/>
        <w:b/>
      </w:rPr>
    </w:pPr>
    <w:r>
      <w:rPr>
        <w:rFonts w:cs="Arial Narrow" w:ascii="Arial Narrow" w:hAnsi="Arial Narrow"/>
        <w:b/>
      </w:rPr>
      <w:tab/>
      <w:t>Rev. 01 del 21/08//2023</w:t>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lowerLetter"/>
      <w:lvlText w:val="%1)"/>
      <w:lvlJc w:val="left"/>
      <w:pPr>
        <w:tabs>
          <w:tab w:val="num" w:pos="0"/>
        </w:tabs>
        <w:ind w:left="1069" w:hanging="360"/>
      </w:pPr>
      <w:rPr>
        <w:b w:val="false"/>
        <w:bCs/>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996" w:hanging="360"/>
      </w:pPr>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1996" w:hanging="360"/>
      </w:pPr>
      <w:rPr/>
    </w:lvl>
  </w:abstractNum>
  <w:abstractNum w:abstractNumId="16">
    <w:lvl w:ilvl="0">
      <w:start w:val="1"/>
      <w:numFmt w:val="lowerLetter"/>
      <w:lvlText w:val="%1)"/>
      <w:lvlJc w:val="left"/>
      <w:pPr>
        <w:tabs>
          <w:tab w:val="num" w:pos="0"/>
        </w:tabs>
        <w:ind w:left="1069" w:hanging="360"/>
      </w:pPr>
      <w:rPr>
        <w:b w:val="false"/>
        <w:bCs/>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0"/>
        </w:tabs>
        <w:ind w:left="1996" w:hanging="360"/>
      </w:pPr>
      <w:rPr/>
    </w:lvl>
  </w:abstractNum>
  <w:abstractNum w:abstractNumId="19">
    <w:lvl w:ilvl="0">
      <w:start w:val="1"/>
      <w:numFmt w:val="lowerLetter"/>
      <w:lvlText w:val="%1)"/>
      <w:lvlJc w:val="left"/>
      <w:pPr>
        <w:tabs>
          <w:tab w:val="num" w:pos="0"/>
        </w:tabs>
        <w:ind w:left="1069" w:hanging="360"/>
      </w:pPr>
      <w:rPr/>
    </w:lvl>
  </w:abstractNum>
  <w:abstractNum w:abstractNumId="20">
    <w:lvl w:ilvl="0">
      <w:start w:val="1"/>
      <w:numFmt w:val="lowerLetter"/>
      <w:lvlText w:val="%1)"/>
      <w:lvlJc w:val="left"/>
      <w:pPr>
        <w:tabs>
          <w:tab w:val="num" w:pos="0"/>
        </w:tabs>
        <w:ind w:left="1211" w:hanging="360"/>
      </w:pPr>
      <w:rPr>
        <w:sz w:val="22"/>
        <w:i w:val="false"/>
        <w:b w:val="false"/>
        <w:szCs w:val="22"/>
      </w:rPr>
    </w:lvl>
  </w:abstractNum>
  <w:abstractNum w:abstractNumId="21">
    <w:lvl w:ilvl="0">
      <w:start w:val="1"/>
      <w:numFmt w:val="decimal"/>
      <w:lvlText w:val="%1)"/>
      <w:lvlJc w:val="left"/>
      <w:pPr>
        <w:tabs>
          <w:tab w:val="num" w:pos="0"/>
        </w:tabs>
        <w:ind w:left="1713"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abstractNum w:abstractNumId="24">
    <w:lvl w:ilvl="0">
      <w:start w:val="1"/>
      <w:numFmt w:val="decimal"/>
      <w:lvlText w:val="%1)"/>
      <w:lvlJc w:val="left"/>
      <w:pPr>
        <w:tabs>
          <w:tab w:val="num" w:pos="0"/>
        </w:tabs>
        <w:ind w:left="1713" w:hanging="360"/>
      </w:pPr>
      <w:rPr/>
    </w:lvl>
  </w:abstractNum>
  <w:abstractNum w:abstractNumId="25">
    <w:lvl w:ilvl="0">
      <w:start w:val="1"/>
      <w:numFmt w:val="decimal"/>
      <w:lvlText w:val="%1)"/>
      <w:lvlJc w:val="left"/>
      <w:pPr>
        <w:tabs>
          <w:tab w:val="num" w:pos="0"/>
        </w:tabs>
        <w:ind w:left="1713"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lowerLetter"/>
      <w:lvlText w:val="%1)"/>
      <w:lvlJc w:val="left"/>
      <w:pPr>
        <w:tabs>
          <w:tab w:val="num" w:pos="0"/>
        </w:tabs>
        <w:ind w:left="1069" w:hanging="360"/>
      </w:pPr>
      <w:rPr/>
    </w:lvl>
  </w:abstractNum>
  <w:abstractNum w:abstractNumId="28">
    <w:lvl w:ilvl="0">
      <w:start w:val="1"/>
      <w:numFmt w:val="decimal"/>
      <w:lvlText w:val="%1)"/>
      <w:lvlJc w:val="left"/>
      <w:pPr>
        <w:tabs>
          <w:tab w:val="num" w:pos="0"/>
        </w:tabs>
        <w:ind w:left="1996" w:hanging="360"/>
      </w:pPr>
      <w:rPr/>
    </w:lvl>
  </w:abstractNum>
  <w:abstractNum w:abstractNumId="29">
    <w:lvl w:ilvl="0">
      <w:start w:val="1"/>
      <w:numFmt w:val="decimal"/>
      <w:lvlText w:val="%1)"/>
      <w:lvlJc w:val="left"/>
      <w:pPr>
        <w:tabs>
          <w:tab w:val="num" w:pos="0"/>
        </w:tabs>
        <w:ind w:left="1996" w:hanging="360"/>
      </w:pPr>
      <w:rPr/>
    </w:lvl>
  </w:abstractNum>
  <w:abstractNum w:abstractNumId="30">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bC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b w:val="false"/>
      <w:bCs/>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2"/>
      <w:szCs w:val="22"/>
    </w:rPr>
  </w:style>
  <w:style w:type="character" w:styleId="WW8Num45z0">
    <w:name w:val="WW8Num45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Cambria"/>
      <w:sz w:val="28"/>
      <w:szCs w:val="28"/>
    </w:rPr>
  </w:style>
  <w:style w:type="paragraph" w:styleId="Didascalia1">
    <w:name w:val="Didascalia1"/>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59:00Z</dcterms:created>
  <dc:creator>Administrator</dc:creator>
  <dc:description/>
  <cp:keywords/>
  <dc:language>en-US</dc:language>
  <cp:lastModifiedBy>Clara Spa</cp:lastModifiedBy>
  <cp:lastPrinted>2017-04-27T15:25:00Z</cp:lastPrinted>
  <dcterms:modified xsi:type="dcterms:W3CDTF">2023-09-01T07:27:00Z</dcterms:modified>
  <cp:revision>4</cp:revision>
  <dc:subject/>
  <dc:title/>
</cp:coreProperties>
</file>